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7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ой дру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осим тебя оценить элективный курс, который ты прослуш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679"/>
        <w:gridCol w:w="1402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ебе понравилось больше всего в элективном курсе? </w:t>
            </w:r>
            <w:r>
              <w:rPr>
                <w:i/>
              </w:rPr>
              <w:t>(выбери ответ или ответы, соответствующие твоему мнению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его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едаго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форма проведения курс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ог ли тебе этот элективный курс определиться в выборе профиля дальнейшего обучения? </w:t>
            </w:r>
            <w:r>
              <w:rPr>
                <w:i/>
              </w:rPr>
              <w:t>(выбери один из предложенных ответо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затрудняюсь ответи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ветуешь ли ты прослушать элективный курс твоим товарищам?</w:t>
            </w:r>
            <w:r>
              <w:rPr>
                <w:i/>
              </w:rPr>
              <w:t xml:space="preserve"> (выбери один из предложенных ответо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пиши</w:t>
            </w:r>
            <w:r>
              <w:rPr/>
              <w:t>, что бы ты посоветовал педагогу изменить в элективном курсе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умай и напиши</w:t>
            </w:r>
            <w:r>
              <w:rPr/>
              <w:t>, какой элективный курс ты бы хотел прослушать в ЦВ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асибо за сотрудничество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1134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BodyTextFirstIndent2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smallCap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36:00Z</dcterms:created>
  <dc:creator>любовь</dc:creator>
  <dc:description/>
  <cp:keywords/>
  <dc:language>en-US</dc:language>
  <cp:lastModifiedBy>Dima</cp:lastModifiedBy>
  <cp:lastPrinted>2012-12-21T11:47:00Z</cp:lastPrinted>
  <dcterms:modified xsi:type="dcterms:W3CDTF">2013-12-24T17:13:00Z</dcterms:modified>
  <cp:revision>6</cp:revision>
  <dc:subject/>
  <dc:title/>
</cp:coreProperties>
</file>